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/>
      </w:pPr>
      <w:r>
        <w:rPr>
          <w:color w:val="000000"/>
        </w:rPr>
        <w:t>от 22.04.2022 № 15-171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 64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0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 84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7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5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5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1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78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40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5 1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3 4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5 6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5 6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 7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2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 2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4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3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1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1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1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50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0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1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4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9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6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9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9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55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4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0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0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6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4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16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4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0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4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8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68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7 50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0 6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87 5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3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3 4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6 67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5 3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3 8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3 8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07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8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0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 83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5 1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9 0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6 73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5 0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 4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6 0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53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5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9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9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9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3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8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9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7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3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50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6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16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2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1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9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5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5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7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 3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5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9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3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4 0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2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27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 6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0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5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 7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55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78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5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1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 1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 0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03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6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7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6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5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87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0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города Саратова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4 3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 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4 249,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AcstVS</cp:lastModifiedBy>
  <cp:lastPrinted>2021-03-25T18:52:00Z</cp:lastPrinted>
  <dcterms:modified xsi:type="dcterms:W3CDTF">2022-04-25T08:28:00Z</dcterms:modified>
  <cp:revision>43</cp:revision>
  <dc:subject/>
  <dc:title>Приложение 9</dc:title>
</cp:coreProperties>
</file>